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38155044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378944325"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